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/>
      </w:pPr>
      <w:r>
        <w:rPr>
          <w:b/>
        </w:rPr>
        <w:tab/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91865</wp:posOffset>
                </wp:positionH>
                <wp:positionV relativeFrom="paragraph">
                  <wp:posOffset>33655</wp:posOffset>
                </wp:positionV>
                <wp:extent cx="447675" cy="2314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95pt;margin-top:2.6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9375" distR="79375" simplePos="0" locked="0" layoutInCell="0" allowOverlap="1" relativeHeight="4">
                <wp:simplePos x="0" y="0"/>
                <wp:positionH relativeFrom="column">
                  <wp:posOffset>3068955</wp:posOffset>
                </wp:positionH>
                <wp:positionV relativeFrom="paragraph">
                  <wp:posOffset>2238375</wp:posOffset>
                </wp:positionV>
                <wp:extent cx="1679575" cy="681990"/>
                <wp:effectExtent l="0" t="101600" r="0" b="1022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3000">
                          <a:off x="0" y="0"/>
                          <a:ext cx="1679400" cy="68184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65pt;margin-top:176.25pt;width:132.2pt;height:53.65pt;mso-wrap-style:none;v-text-anchor:middle;rotation:21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62040" cy="4469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1"/>
            <w:bookmarkEnd w:id="0"/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y střech SKM – Vinařská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bookmarkStart w:id="1" w:name="OLE_LINK1"/>
            <w:bookmarkEnd w:id="1"/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18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18-R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6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6-30T15:25:00Z</dcterms:modified>
  <cp:revision>47</cp:revision>
  <dc:subject>Vzorový dokument</dc:subject>
  <dc:title>Normál -Word</dc:title>
</cp:coreProperties>
</file>